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świadczenia zdrowotne kontraktowane odrębni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świadczenia zdrowotne kontraktowane odrębnie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5790"/>
        <w:gridCol w:w="2068"/>
      </w:tblGrid>
      <w:tr>
        <w:trPr>
          <w:trHeight w:val="77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kresu świadczeń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kresu świadczeń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Cena oczekiwana</w:t>
            </w:r>
          </w:p>
        </w:tc>
      </w:tr>
      <w:tr>
        <w:trPr>
          <w:trHeight w:val="771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1.1450.100.0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OORDYNOWANA OPIEKA NAD KOBIETĄ W CIĄŻY NA II LUB III POZIOMIE OPIEKI PERINATALNEJ (KOC II/III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,61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07:00Z</dcterms:created>
  <dc:creator>SRKCH</dc:creator>
  <dc:description/>
  <cp:keywords/>
  <dc:language>en-US</dc:language>
  <cp:lastModifiedBy>Mickoś Karolina</cp:lastModifiedBy>
  <cp:lastPrinted>2023-08-28T13:07:00Z</cp:lastPrinted>
  <dcterms:modified xsi:type="dcterms:W3CDTF">2023-08-28T11:07:00Z</dcterms:modified>
  <cp:revision>2</cp:revision>
  <dc:subject/>
  <dc:title>Katowice, dnia 20 grudnia 2002 r</dc:title>
</cp:coreProperties>
</file>